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14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60"/>
              <w:gridCol w:w="3240"/>
              <w:gridCol w:w="2346"/>
            </w:tblGrid>
            <w:tr>
              <w:trPr>
                <w:trHeight w:val="446" w:hRule="atLeast"/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ind w:left="7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275080" cy="6413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7" r="-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5080" cy="641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Département Achats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1 et 4, avenue de Bois Préau 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92500 Rueil-Malmaison Cedex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itresimpl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Direction Financière – Département Achat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cte d’engagemen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aire n°</w:t>
            </w:r>
            <w:r>
              <w:rPr>
                <w:rFonts w:cs="Arial" w:ascii="Arial" w:hAnsi="Arial"/>
                <w:b/>
                <w:bCs/>
              </w:rPr>
              <w:t>2025-0450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.</w:t>
      </w:r>
      <w:r>
        <w:rPr/>
        <w:t xml:space="preserve"> Entre les soussignés 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IFP Energies Nouvelles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Établissement Public à caractère Industriel et Commercial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immatriculé au RCS de Nanterre sous le numéro 775 729 15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1&amp;4 avenue de Bois Préau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 xml:space="preserve">92 500 RUEIL MALMAISON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Représenté par,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Laila FENZAR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Cheffe du département Achats 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Ci-après désigné « IFPEN » 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une part,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/>
        <w:t>Et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  <w:bookmarkStart w:id="0" w:name="_Hlk153356896"/>
            <w:bookmarkStart w:id="1" w:name="_Hlk153356896"/>
            <w:bookmarkEnd w:id="1"/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  <w:t>La Société</w:t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u capital social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inscrite au registre du commerce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ous le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IRET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 xml:space="preserve">Représentée par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i/>
          <w:i/>
          <w:iCs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Ci-après désigné le « TITULAIRE</w:t>
      </w:r>
      <w:r>
        <w:rPr>
          <w:rFonts w:cs="Times New Roman" w:ascii="Times New Roman" w:hAnsi="Times New Roman"/>
          <w:b/>
          <w:smallCaps/>
          <w:sz w:val="22"/>
          <w:szCs w:val="22"/>
          <w:lang w:eastAsia="en-US"/>
        </w:rPr>
        <w:t> 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»</w:t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autre part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Le TITULAIRE et IFPEN seront ci-après également collectivement désignés par les « Parties » et individuellement par la « Partie ».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rticle 1 –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Après avoir pris connaissance du dossier de consultation du marché intitulé </w:t>
      </w:r>
      <w:r>
        <w:rPr>
          <w:rFonts w:cs="Arial" w:ascii="Arial" w:hAnsi="Arial"/>
          <w:i/>
          <w:iCs/>
          <w:lang w:eastAsia="fr-FR"/>
        </w:rPr>
        <w:t>« TMA Hopex v5 »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lang w:eastAsia="fr-FR"/>
        </w:rPr>
        <w:t xml:space="preserve"> </w:t>
      </w:r>
      <w:r>
        <w:rPr>
          <w:rFonts w:cs="Arial" w:ascii="Arial" w:hAnsi="Arial"/>
          <w:lang w:eastAsia="fr-FR"/>
        </w:rPr>
        <w:t>affaire réf. IFPEN n°</w:t>
      </w:r>
      <w:r>
        <w:rPr>
          <w:rFonts w:cs="Arial" w:ascii="Arial" w:hAnsi="Arial"/>
        </w:rPr>
        <w:t xml:space="preserve"> 458454</w:t>
      </w:r>
      <w:r>
        <w:rPr>
          <w:rFonts w:cs="Arial" w:ascii="Arial" w:hAnsi="Arial"/>
          <w:lang w:eastAsia="fr-FR"/>
        </w:rPr>
        <w:t xml:space="preserve">, et après négociation, le 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I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UL</w:t>
      </w:r>
      <w:r>
        <w:rPr>
          <w:rFonts w:eastAsia="Arial" w:cs="Arial" w:ascii="Arial" w:hAnsi="Arial"/>
          <w:spacing w:val="-1"/>
          <w:lang w:eastAsia="fr-FR"/>
        </w:rPr>
        <w:t>A</w:t>
      </w:r>
      <w:r>
        <w:rPr>
          <w:rFonts w:eastAsia="Arial" w:cs="Arial" w:ascii="Arial" w:hAnsi="Arial"/>
          <w:lang w:eastAsia="fr-FR"/>
        </w:rPr>
        <w:t>IRE</w:t>
      </w:r>
      <w:r>
        <w:rPr>
          <w:rFonts w:cs="Arial" w:ascii="Arial" w:hAnsi="Arial"/>
          <w:lang w:eastAsia="fr-FR"/>
        </w:rPr>
        <w:t xml:space="preserve"> s’engage, sans réserve, conformément aux stipulations des documents contractuels visés à l’article 2 ci-dessus, à réaliser l’ensemble du marché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i-après désigné le « Marché »,</w:t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dans les conditions ci-après définies, pour le Prix tel que visé à l’article 3 du présent Acte d’Engagemen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2 - </w:t>
            </w:r>
            <w:r>
              <w:rPr>
                <w:rFonts w:cs="Arial" w:ascii="Arial" w:hAnsi="Arial"/>
                <w:b/>
              </w:rPr>
              <w:t>DOCUMENTS CONSTITUTIFS DU MARCH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 TITULAIRE déclare avoir pris connaissance de l’ensemble des documents désignés ci-après qui constituent un tout qui définit les conditions d’exécution du Marché sur la base desquels le TITULAIRE porte son engagemen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En cas de contradiction entre les documents il sera appliqué l’ordre de priorité décroissant ci-dessous 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Le présent Acte d’Engagemen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s CCAP ref ifpen n°2025-0450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 Cahier des Clauses Administratives Générales des marchés publics de techniques de l’informations et de la communication approuvée par arrêté du 30 mars 2021 (« CCAG-TIC »), ce dernier document, d'ordre général, n’est pas joint au présent marché, mais les parties contractantes déclarent expressément les connaître, s'y référer et les accepter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 Cahier des charges ref ifpen 458454 et ses annexes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 BPU n°458454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’offre du TITULAIRE et ses annexes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lang w:eastAsia="fr-FR"/>
        </w:rPr>
        <w:t>Nonobstant toute clause contraire, en aucun cas les conditions générales de vente du TITULAIRE, quel que soit le support sur lequel elles sont mentionnées, ne pourront être opposées à IFPEN, seules les dispositions prévues dans les documents listés ci-dessus s’appliquant entre les Parties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lang w:eastAsia="fr-FR"/>
        </w:rPr>
        <w:t>Les Parties conviennent que les clauses du présent Marché expriment l’intégralité de l’accord des Parties sur l’objet défini à l'article 1 et remplacent tout engagement antérieur, oral ou écrit, entre les Parties se rapportant au même obje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_Hlk100581306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3 – PRIX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e TITULAIRE s’engage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383651279"/>
      <w:bookmarkStart w:id="4" w:name="__Fieldmark__0_1383651279"/>
      <w:bookmarkEnd w:id="4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383651279"/>
      <w:bookmarkStart w:id="6" w:name="__Fieldmark__1_1383651279"/>
      <w:bookmarkEnd w:id="6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383651279"/>
      <w:bookmarkStart w:id="8" w:name="__Fieldmark__2_1383651279"/>
      <w:bookmarkEnd w:id="8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2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/>
        <w:t xml:space="preserve">Montant </w:t>
      </w:r>
      <w:r>
        <w:rPr>
          <w:rFonts w:cs="Arial" w:ascii="Arial" w:hAnsi="Arial"/>
        </w:rPr>
        <w:t xml:space="preserve">hors taxes arrêté en chiffres à : </w:t>
      </w:r>
      <w:r>
        <w:rPr>
          <w:rFonts w:cs="Arial" w:ascii="Arial" w:hAnsi="Arial"/>
          <w:highlight w:val="yellow"/>
        </w:rPr>
        <w:t>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Montant hors taxes arrêté en lettres à : </w:t>
      </w:r>
      <w:r>
        <w:rPr>
          <w:rFonts w:cs="Arial" w:ascii="Arial" w:hAnsi="Arial"/>
          <w:highlight w:val="yellow"/>
        </w:rPr>
        <w:t>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383651279"/>
      <w:bookmarkStart w:id="10" w:name="__Fieldmark__3_1383651279"/>
      <w:bookmarkEnd w:id="10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3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ntant TTC arrêté en lettres à : </w:t>
      </w:r>
      <w:bookmarkStart w:id="11" w:name="_Hlk86156726"/>
      <w:r>
        <w:rPr>
          <w:rFonts w:cs="Arial" w:ascii="Arial" w:hAnsi="Arial"/>
        </w:rPr>
        <w:t>…………………………</w:t>
      </w:r>
      <w:bookmarkEnd w:id="11"/>
      <w:r>
        <w:rPr>
          <w:rFonts w:cs="Arial" w:ascii="Arial" w:hAnsi="Arial"/>
        </w:rPr>
        <w:t>……………………………………………………………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highlight w:val="red"/>
          <w:u w:val="single"/>
        </w:rPr>
      </w:pPr>
      <w:r>
        <w:rPr>
          <w:rFonts w:cs="Arial" w:ascii="Arial" w:hAnsi="Arial"/>
          <w:highlight w:val="red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383651279"/>
      <w:bookmarkStart w:id="13" w:name="__Fieldmark__4_1383651279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au BPU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4 – Conditions contractuelles 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eastAsia="fr-FR"/>
        </w:rPr>
      </w:pPr>
      <w:r>
        <w:rPr>
          <w:rFonts w:eastAsia="Arial"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b/>
          <w:bCs/>
          <w:lang w:eastAsia="fr-FR"/>
        </w:rPr>
        <w:t xml:space="preserve">Pré requis des conditions contractuelles 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b/>
          <w:bCs/>
          <w:lang w:eastAsia="fr-FR"/>
        </w:rPr>
        <w:t> 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fr-FR"/>
        </w:rPr>
        <w:t>L’acte d’engagement réf IFP Energies Nouvelles 2025-0450 incluant les CCAP constituent les conditions contractuelles applicables au présent Marché que le soumissionnaire reconnait accepter en répondant à la présente consultation.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spacing w:before="240" w:after="240"/>
        <w:rPr>
          <w:rFonts w:ascii="Arial" w:hAnsi="Arial" w:cs="Arial"/>
          <w:color w:val="000000"/>
          <w:lang w:eastAsia="fr-FR"/>
        </w:rPr>
      </w:pPr>
      <w:r>
        <w:rPr>
          <w:rFonts w:eastAsia="Arial" w:cs="Arial" w:ascii="Arial" w:hAnsi="Arial"/>
          <w:b/>
          <w:bCs/>
          <w:color w:val="000000"/>
          <w:lang w:eastAsia="fr-FR"/>
        </w:rPr>
        <w:t xml:space="preserve"> </w:t>
      </w:r>
      <w:r>
        <w:rPr>
          <w:rFonts w:cs="Arial" w:ascii="Arial" w:hAnsi="Arial"/>
          <w:b/>
          <w:bCs/>
          <w:color w:val="000000"/>
          <w:lang w:eastAsia="fr-FR"/>
        </w:rPr>
        <w:t>Confidentialité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Le prestataire et les intervenants devront considérer comme strictement confidentielles les informations échangées dans le cadre de la présente prestation, ainsi que le contenu des travaux réalisés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fr-FR"/>
        </w:rPr>
        <w:t xml:space="preserve">Le prestataire doit respecter l’obligation de secret professionnel. Il s’engage tant pour lui-même que pour son personnel à ne pas divulguer 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-à des tiers tout ou partie du savoir-faire de IFP Energies Nouvelles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- toute information qui lui est ou sera communiquée à titre confidentiel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-les informations recueillies au cours de cette étude pour le compte de IFP Energies Nouvelles.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 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es obligations ne s’éteindront que lorsque ce savoir-faire ou ces informations appartiendront au domaine public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fr-FR"/>
        </w:rPr>
        <w:t>La mention IFP Energies Nouvelles parmi la liste des clients du prestataire ne peut être faite qu’avec l’approbation écrit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411" w:hRule="atLeast"/>
        </w:trPr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5 – </w:t>
            </w:r>
            <w:r>
              <w:rPr>
                <w:rFonts w:cs="Arial" w:ascii="Arial" w:hAnsi="Arial"/>
                <w:b/>
              </w:rPr>
              <w:t xml:space="preserve">DUREE D’EXECUTION DU MARCHE 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est de : 5 an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383651279"/>
      <w:bookmarkStart w:id="15" w:name="__Fieldmark__5_1383651279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383651279"/>
      <w:bookmarkStart w:id="17" w:name="__Fieldmark__6_1383651279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a commande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1383651279"/>
      <w:bookmarkStart w:id="19" w:name="__Fieldmark__7_1383651279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ou l’accord-cadr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ou l’accord cadre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383651279"/>
      <w:bookmarkStart w:id="21" w:name="__Fieldmark__8_1383651279"/>
      <w:bookmarkEnd w:id="2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383651279"/>
      <w:bookmarkStart w:id="23" w:name="__Fieldmark__9_1383651279"/>
      <w:bookmarkEnd w:id="2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urée des reconductions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EEECE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 du marché ou de l’accord-cadre par le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Les Parties conviennent de formaliser leur accord sur les termes des présentes par leur signature par voir Electroniqu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FFFF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Référence du marché 2025-0450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à la concurrenc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orpsdetitresimple">
    <w:name w:val="Corps de titre simple"/>
    <w:basedOn w:val="Normal"/>
    <w:qFormat/>
    <w:pPr>
      <w:tabs>
        <w:tab w:val="left" w:pos="567" w:leader="none"/>
      </w:tabs>
      <w:suppressAutoHyphens w:val="false"/>
    </w:pPr>
    <w:rPr>
      <w:rFonts w:ascii="Arial" w:hAnsi="Arial" w:cs="Arial"/>
      <w:b/>
      <w:bCs/>
      <w:color w:val="00000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01:00Z</dcterms:created>
  <dc:creator>francois</dc:creator>
  <dc:description/>
  <cp:keywords/>
  <dc:language>en-US</dc:language>
  <cp:lastModifiedBy>BLUCHET Florian</cp:lastModifiedBy>
  <cp:lastPrinted>2018-11-23T17:27:00Z</cp:lastPrinted>
  <dcterms:modified xsi:type="dcterms:W3CDTF">2025-07-07T13:56:00Z</dcterms:modified>
  <cp:revision>30</cp:revision>
  <dc:subject/>
  <dc:title>_Modèle recommandé : le service peut l’adapter le cas échéant_DC1_</dc:title>
</cp:coreProperties>
</file>